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anual is simply to explain certain items that pertain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REF (CREFR.EXE). All legal and suppor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to be that listed in the CREF.DOC file. All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at for the CREF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version may not be distributed without the command line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part of the overall package CREF11.ZIP as origin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.down to busin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FR is a TSR or Terminate and Stay Resident program, which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 it loads itself into memory and remains there until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It waits for its key press, then activates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, where you may view the information i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REFR simply type CREFR and press &lt;Enter&gt;. Current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ption to remove itself from memory. You may wish to us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team such as Install.Com/Remo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/Release.Com, which are available as Shareware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Another good program is PopDrop which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will use a management program such as these it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file to load the file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CR.BAT {Load Cre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one command will set up the TSR manager and load CREFR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remove it when you're done, you could create an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or issue the removal command from the prompt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TS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FR loads the screen will clear and a message box will p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ing you the program has been installed. It will als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combination to call CREFR, which is Ctrl-Alt-R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Ctrl and Alt keys together then press the R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FR menu will appear at the upper left corner of the screen,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chart selections are identical to tha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FR is called via the HotKey it first does two things,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os or Program screen, and saves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CREFR by choosing Quit, it restores the screen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s previous position. Now, the cursor reposition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work....some programs that have a horizontal menu b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ll not allow the cursor to return right away. What happe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Choice will be highlighted....simply press Esc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its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uses about 57K of memory while it is resident. It has proven</w:t>
      </w:r>
    </w:p>
    <w:p>
      <w:pPr>
        <w:pStyle w:val="PreformattedText"/>
        <w:bidi w:val="0"/>
        <w:jc w:val="left"/>
        <w:rPr/>
      </w:pPr>
      <w:r>
        <w:rPr/>
        <w:t>compatible with most Editors and other programs, a listing will be shown a</w:t>
      </w:r>
    </w:p>
    <w:p>
      <w:pPr>
        <w:pStyle w:val="PreformattedText"/>
        <w:bidi w:val="0"/>
        <w:jc w:val="left"/>
        <w:rPr/>
      </w:pPr>
      <w:r>
        <w:rPr/>
        <w:t>little later of programs tested. But for instance, it will allow Qedit to</w:t>
      </w:r>
    </w:p>
    <w:p>
      <w:pPr>
        <w:pStyle w:val="PreformattedText"/>
        <w:bidi w:val="0"/>
        <w:jc w:val="left"/>
        <w:rPr/>
      </w:pPr>
      <w:r>
        <w:rPr/>
        <w:t>edit a 130K text file without any problems. Depending on your system setup</w:t>
      </w:r>
    </w:p>
    <w:p>
      <w:pPr>
        <w:pStyle w:val="PreformattedText"/>
        <w:bidi w:val="0"/>
        <w:jc w:val="left"/>
        <w:rPr/>
      </w:pPr>
      <w:r>
        <w:rPr/>
        <w:t>and how much memory is being used by your setup, the 57K CREFR uses should</w:t>
      </w:r>
    </w:p>
    <w:p>
      <w:pPr>
        <w:pStyle w:val="PreformattedText"/>
        <w:bidi w:val="0"/>
        <w:jc w:val="left"/>
        <w:rPr/>
      </w:pPr>
      <w:r>
        <w:rPr/>
        <w:t>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ll the charts used by CREFR are built into the program, should</w:t>
      </w:r>
    </w:p>
    <w:p>
      <w:pPr>
        <w:pStyle w:val="PreformattedText"/>
        <w:bidi w:val="0"/>
        <w:jc w:val="left"/>
        <w:rPr/>
      </w:pPr>
      <w:r>
        <w:rPr/>
        <w:t>this program expand (more charts etc) then I may change it to where it will</w:t>
      </w:r>
    </w:p>
    <w:p>
      <w:pPr>
        <w:pStyle w:val="PreformattedText"/>
        <w:bidi w:val="0"/>
        <w:jc w:val="left"/>
        <w:rPr/>
      </w:pPr>
      <w:r>
        <w:rPr/>
        <w:t>load charts from an on-disk library. This will cause a *small* speed loss,</w:t>
      </w:r>
    </w:p>
    <w:p>
      <w:pPr>
        <w:pStyle w:val="PreformattedText"/>
        <w:bidi w:val="0"/>
        <w:jc w:val="left"/>
        <w:rPr/>
      </w:pPr>
      <w:r>
        <w:rPr/>
        <w:t>but conserve memory use. I do not want to see CREFR get much above a 60K</w:t>
      </w:r>
    </w:p>
    <w:p>
      <w:pPr>
        <w:pStyle w:val="PreformattedText"/>
        <w:bidi w:val="0"/>
        <w:jc w:val="left"/>
        <w:rPr/>
      </w:pPr>
      <w:r>
        <w:rPr/>
        <w:t>item in memory....but thats a futur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R WILL NOT work over graphics programs. If you call it while a graphics</w:t>
      </w:r>
    </w:p>
    <w:p>
      <w:pPr>
        <w:pStyle w:val="PreformattedText"/>
        <w:bidi w:val="0"/>
        <w:jc w:val="left"/>
        <w:rPr/>
      </w:pPr>
      <w:r>
        <w:rPr/>
        <w:t>program is running, plan on a re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editors that CREFR has been tes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TURBO IDE Editor.........OK!   QUICKBASIC 4.5.MSOFT......OK!</w:t>
      </w:r>
    </w:p>
    <w:p>
      <w:pPr>
        <w:pStyle w:val="PreformattedText"/>
        <w:bidi w:val="0"/>
        <w:jc w:val="left"/>
        <w:rPr/>
      </w:pPr>
      <w:r>
        <w:rPr/>
        <w:t>BOXER by David Hamel............OK!   XTREE GOLD.Exec.Systems....OK!</w:t>
      </w:r>
    </w:p>
    <w:p>
      <w:pPr>
        <w:pStyle w:val="PreformattedText"/>
        <w:bidi w:val="0"/>
        <w:jc w:val="left"/>
        <w:rPr/>
      </w:pPr>
      <w:r>
        <w:rPr/>
        <w:t>QEDIT by Semware................OK!   THEDRAW 4.51 Ian Davis....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have been some problems with Micro Softs Macro Assembl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do not get cleared between charts, and the colors sometimes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a little, especially bright yellow. But once Quit is chos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FR everything gets back to normal, so while its a little messy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with the Macro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is TSR version of CREF as useful as I have. As always, if</w:t>
      </w:r>
    </w:p>
    <w:p>
      <w:pPr>
        <w:pStyle w:val="PreformattedText"/>
        <w:bidi w:val="0"/>
        <w:jc w:val="left"/>
        <w:rPr/>
      </w:pPr>
      <w:r>
        <w:rPr/>
        <w:t>you have a comment or suggestion, please let me know. You can use the</w:t>
      </w:r>
    </w:p>
    <w:p>
      <w:pPr>
        <w:pStyle w:val="PreformattedText"/>
        <w:bidi w:val="0"/>
        <w:jc w:val="left"/>
        <w:rPr/>
      </w:pPr>
      <w:r>
        <w:rPr/>
        <w:t>Comments form provided. If there is something you would like to see added to</w:t>
      </w:r>
    </w:p>
    <w:p>
      <w:pPr>
        <w:pStyle w:val="PreformattedText"/>
        <w:bidi w:val="0"/>
        <w:jc w:val="left"/>
        <w:rPr/>
      </w:pPr>
      <w:r>
        <w:rPr/>
        <w:t>the CREF program...tell me, I'll probably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...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 CREF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